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От кого 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(наименование заявите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(фамилия, имя, отчество (последнее 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при наличии) - для физических лиц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полное наименование организации - для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юридических лиц), ее почтовый адрес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адрес электронной почт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телефон 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Зая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об исправлении ошибок и опечаток в документах, выданных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в результате предоставления муниципальной услуги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Прошу исправить ошибку (опечатку) в ______________________________________,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(реквизиты документа, заявленного к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исправлен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ошибочно указанную информацию 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заменить на 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Основание для исправления ошибки (опечатки): 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(ссылка на документацию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К заявлению прилагаются следующие документы: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1. 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2. _______________________________________________________________________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_____________________________________  ___________  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(должность руководителя организации -   (подпись)    (расшифровка подписи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для юридического лица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МП (для юридического лица)</w:t>
      </w:r>
    </w:p>
    <w:p>
      <w:pPr>
        <w:pStyle w:val="Normal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04:00Z</dcterms:created>
  <dc:creator>Лошкова</dc:creator>
  <dc:description/>
  <cp:keywords/>
  <dc:language>en-US</dc:language>
  <cp:lastModifiedBy>Лошкова</cp:lastModifiedBy>
  <dcterms:modified xsi:type="dcterms:W3CDTF">2023-09-20T02:58:00Z</dcterms:modified>
  <cp:revision>3</cp:revision>
  <dc:subject/>
  <dc:title/>
</cp:coreProperties>
</file>